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4125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4059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446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9796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3943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1034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167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2549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9936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9034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192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142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3783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2902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5043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7794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5573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