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8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75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84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819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7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870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18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66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84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7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88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70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09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85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