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63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360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582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477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03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714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244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680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18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339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682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856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107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