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1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0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81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2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14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668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21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33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54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1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5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985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474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7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44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86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