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812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160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508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157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702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228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747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696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034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804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028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849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730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392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52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