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858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384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869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886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01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767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441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436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833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472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758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668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098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