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8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5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81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28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37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43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54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54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66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017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1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43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46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8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33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28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