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3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9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306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82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03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13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0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1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90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56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08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68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65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8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25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