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93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97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063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451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794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33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694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42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03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544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956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07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717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