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79723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01642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51466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71805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99683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34015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01059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34404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21818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49765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12105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50291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38971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51301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66771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48597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58150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