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49808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1139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62986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26798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44217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56866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81413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41373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8429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99814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60546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87250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19164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12168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51702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