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79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32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274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72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52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13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52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79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53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65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54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08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63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