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84194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34634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54950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79533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24618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10162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22052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06561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54260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11657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81445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8799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8417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24362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28465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76356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63349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