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047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678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314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5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837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946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639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051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22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602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582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3618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338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315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043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