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5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47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998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14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27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55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65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416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166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85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49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577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03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