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33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7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432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2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71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071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12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003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9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9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9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3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5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6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967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95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70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