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3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40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64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4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69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1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43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82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35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8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824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7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3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32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985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