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8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79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81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69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596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0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7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654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691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16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8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28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