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185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866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072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089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834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18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092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71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253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127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933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646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965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364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14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584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05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