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6436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0241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3019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7671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7784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2876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75792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1407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6648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7396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87683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95523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9225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887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8407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