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3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40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69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6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02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28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82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82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43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40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6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4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