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320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96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90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477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533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573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85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454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133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67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30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45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432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830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32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879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070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