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782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643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129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237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841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520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237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807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789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746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785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256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778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713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599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