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95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403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34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884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599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4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63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44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01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82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88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12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