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22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374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112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077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854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739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14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383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899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034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409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468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743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519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450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