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916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984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849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71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725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51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471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676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464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403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099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831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318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