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920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691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93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597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424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30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24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97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36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239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400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843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38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00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961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542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30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