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59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870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466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269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865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198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508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4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20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72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04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101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43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337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06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