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571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527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703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178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484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808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429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802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774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657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12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375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883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