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3585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70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37345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9453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118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78191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3844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8171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4612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85155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1675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2355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9828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2222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89900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8489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2905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