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528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96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746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657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797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336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742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915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546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786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8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416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439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345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113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