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85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72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273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91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323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2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14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791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587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060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64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80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582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