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826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61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327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603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646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578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642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364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391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87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305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433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601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458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275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113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46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