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608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045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464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033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65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432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90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16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761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96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29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85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234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8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561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