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401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836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276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059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986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182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664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607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826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77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159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507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321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