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3890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195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5690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3048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1914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133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1195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5265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3604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08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06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171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4885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9094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4537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3772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2435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