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5209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56878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3971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01935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83988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3236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73424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13072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16212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16004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72623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82898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40256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80233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79907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