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23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795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656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018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035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75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994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04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638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809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253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49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044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