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24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05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63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65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3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45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92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76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831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0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5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0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99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9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549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2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6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