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474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8560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240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8882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18864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9130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5427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9547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1919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4951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3263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4611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6162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7686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8678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