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4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46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42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9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62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51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24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3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04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2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94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27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