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116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181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274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538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129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907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652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649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983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78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259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939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794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441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853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811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703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