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58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8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21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35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31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6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9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3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625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308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54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3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39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36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