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2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40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38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6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96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98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48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9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74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72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0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94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