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18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003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491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097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701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166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551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754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108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882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49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42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946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56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457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653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02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