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679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639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932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139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076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486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573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263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245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202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885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9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398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653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381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