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998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350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164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982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3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461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660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068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606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60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2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236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081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