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34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477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793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518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638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283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626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9449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226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787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012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426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318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648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468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573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261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