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860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16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15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639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42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725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41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15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27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779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927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187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718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922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605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