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5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63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50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64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291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9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64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55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76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43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14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2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54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